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0"/>
        <w:gridCol w:w="1320"/>
        <w:gridCol w:w="1360"/>
        <w:gridCol w:w="1200"/>
        <w:gridCol w:w="1200"/>
      </w:tblGrid>
      <w:tr>
        <w:trPr>
          <w:trHeight w:val="645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exp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cal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isopropoxysil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propyl silicat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.3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butoxysil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.2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methyl-1-propoxysil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.5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butoxysil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.6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0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4,6-Trimethyl-2,4,6-triphenylcyclotrisilox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-Tetraphenyl-1,3-dimethyldisilox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3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3-methyl-1-butoxysil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.2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methyltetraphenylcyclotetrasilox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00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henyldisilox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phenylcyclotrisilox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.7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60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,3,3,5,5-Hexaphenyl-7,7-dimethylcyclotetrasilox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-2-ethyl-1-hexoxysil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.8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phenyltetracyclosilox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phenylpentacyclosilsesquiox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</w:tr>
      <w:tr>
        <w:trPr>
          <w:trHeight w:val="330" w:hRule="atLeast"/>
        </w:trPr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phenyltetrahydroxytricyclooctasiloxan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3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6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n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 deviation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9:37:00Z</dcterms:created>
  <dc:creator>Rudolf Naef</dc:creator>
  <dc:description/>
  <dc:language>en-US</dc:language>
  <cp:lastModifiedBy>Rudolf Naef</cp:lastModifiedBy>
  <dcterms:modified xsi:type="dcterms:W3CDTF">2019-01-27T09:52:00Z</dcterms:modified>
  <cp:revision>1</cp:revision>
  <dc:subject/>
  <dc:title>Molecule name</dc:title>
</cp:coreProperties>
</file>